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</w:rPr>
        <w:t>OBSŁUGA ZADAŃ WYNIKAJĄCYCH Z INTEGRCJI Z CSIZS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zapewniać możliwość współpracy z Centralnym Systemem Informatycznym Zabezpieczenia Społecznego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Rejestracja systemu dziedzinowego w CSIZ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rejestrować system dziedzinowy w Jednostce Terenowej z obszaru Pomocy Społeczn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 xml:space="preserve"> w systemie CSIZS zgodnie z procedurą zawartą w dokumencie </w:t>
      </w:r>
      <w:r>
        <w:rPr>
          <w:rFonts w:cs="Arial" w:ascii="Arial" w:hAnsi="Arial"/>
          <w:b/>
          <w:sz w:val="22"/>
        </w:rPr>
        <w:t>„Procedura uruchomienia CSIZS z JT”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stemu dziedzinowy przygotowuje i przesyła żądanie wydania certyfikatu - </w:t>
      </w:r>
      <w:r>
        <w:rPr>
          <w:rFonts w:cs="Arial" w:ascii="Arial" w:hAnsi="Arial"/>
          <w:b/>
          <w:sz w:val="22"/>
        </w:rPr>
        <w:t>Certificate Signing Request (CSR)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wrotnie zostanie przesłany certyfikat systemu dziedzinowego, który umożliwi integrację z CSIZS (wykorzystywanie usług/webservice’ów CSIZS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zalogować się do systemu dziedzinowego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użyć dowolną usługę realizowaną przez CSIZS, aby sprawdzić czy jest możliwe korzystanie z tych usług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bsługa (aktualizacja) słowników CSIZS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Aktualizacja </w:t>
      </w:r>
      <w:r>
        <w:rPr>
          <w:rFonts w:cs="Arial" w:ascii="Arial" w:hAnsi="Arial"/>
          <w:b/>
          <w:sz w:val="22"/>
        </w:rPr>
        <w:t>wybranego słownika CSIZ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stając z odpowiedniej usługi należy wysłać żądanie o udostępnienie aktualnych wartości </w:t>
      </w:r>
      <w:r>
        <w:rPr>
          <w:rFonts w:cs="Arial" w:ascii="Arial" w:hAnsi="Arial"/>
          <w:b/>
          <w:sz w:val="22"/>
        </w:rPr>
        <w:t>dowolnie wybranego słowni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żądanie CSIZS udostępnia aktualne wartości pozycji słownika, które to należy wczytać do systemu dziedzinowego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ępnie należy zweryfikować w systemie dziedzinowym poprawność wczytanych wartości pozycji słownik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Aktualizacja </w:t>
      </w:r>
      <w:r>
        <w:rPr>
          <w:rFonts w:cs="Arial" w:ascii="Arial" w:hAnsi="Arial"/>
          <w:b/>
          <w:sz w:val="22"/>
        </w:rPr>
        <w:t>wskazanego poziomu hierarchii innego słownika CSIZS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rzystając z odpowiedniej usługi należy wysłać żądanie o udostępnienie aktualnych wartości wskazanego poziomu hierarchii </w:t>
      </w:r>
      <w:r>
        <w:rPr>
          <w:rFonts w:cs="Arial" w:ascii="Arial" w:hAnsi="Arial"/>
          <w:b/>
          <w:sz w:val="22"/>
        </w:rPr>
        <w:t>dowolnie wybranego słownika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żądanie CSIZS udostępnia aktualne wartości wskazanego poziomu hierarchii słownika, które to należy wczytać do systemu dziedzinowego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stępnie należy zweryfikować w systemie dziedzinowym poprawność wczytanych wartości wskazanego poziomu hierarchii słownika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Obsługa komunikacji z CSIZ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 Portalu Informacyjno-Usługowym należy złożyć wniosek na formularzu </w:t>
      </w:r>
      <w:r>
        <w:rPr>
          <w:rFonts w:cs="Arial" w:ascii="Arial" w:hAnsi="Arial"/>
          <w:b/>
          <w:color w:val="000000"/>
          <w:sz w:val="22"/>
        </w:rPr>
        <w:t>&lt;PS-3&gt; &lt;Informacja o potrzebie przyznania pomocy społecznej inne osobie / rodzinie&gt;</w:t>
      </w:r>
      <w:r>
        <w:rPr>
          <w:rFonts w:cs="Arial" w:ascii="Arial" w:hAnsi="Arial"/>
          <w:sz w:val="22"/>
        </w:rPr>
        <w:t>, wypełni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ednostka Organizacyjna właściwa do prowadzenia postępowania w sprawie pomocy społecznej – </w:t>
      </w:r>
      <w:r>
        <w:rPr>
          <w:rFonts w:cs="Arial" w:ascii="Arial" w:hAnsi="Arial"/>
          <w:b/>
          <w:sz w:val="22"/>
        </w:rPr>
        <w:t>PMOPS Tarnów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65101509555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dokumentu tożsamości – </w:t>
      </w:r>
      <w:r>
        <w:rPr>
          <w:rFonts w:cs="Arial" w:ascii="Arial" w:hAnsi="Arial"/>
          <w:b/>
          <w:sz w:val="22"/>
        </w:rPr>
        <w:t>2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ria i nr dokumentu – </w:t>
      </w:r>
      <w:r>
        <w:rPr>
          <w:rFonts w:cs="Arial" w:ascii="Arial" w:hAnsi="Arial"/>
          <w:b/>
          <w:sz w:val="22"/>
        </w:rPr>
        <w:t>05585/06/1234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Nowak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dam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ywatelstwo – </w:t>
      </w:r>
      <w:r>
        <w:rPr>
          <w:rFonts w:cs="Arial" w:ascii="Arial" w:hAnsi="Arial"/>
          <w:b/>
          <w:sz w:val="22"/>
        </w:rPr>
        <w:t>Pols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Lwowsk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78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ód złożenia wniosku - </w:t>
      </w:r>
      <w:r>
        <w:rPr>
          <w:rFonts w:cs="Arial" w:ascii="Arial" w:hAnsi="Arial"/>
          <w:b/>
          <w:sz w:val="22"/>
        </w:rPr>
        <w:t>&lt;proszę wpisać dowolny opis&gt;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wniosku – </w:t>
      </w:r>
      <w:r>
        <w:rPr>
          <w:rFonts w:cs="Arial" w:ascii="Arial" w:hAnsi="Arial"/>
          <w:b/>
          <w:sz w:val="22"/>
        </w:rPr>
        <w:t>Osoba Janina Kowalska zam. Tarnów ul. Okopowa 12 / 1 jest w bardzo trudnej sytuacji życiowej i powinna otrzymać pomoc w tut. ośrodku pomocy społecznej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 xml:space="preserve">, należy wejść na okno obsługujące pocztę elektroniczną systemu Empatia i korzystając z usługi PI CSIZS należy odebrać pocztę. W skrzynce odbiorczej powinno pojawić się złożone przez </w:t>
      </w:r>
      <w:r>
        <w:rPr>
          <w:rFonts w:cs="Arial" w:ascii="Arial" w:hAnsi="Arial"/>
          <w:b/>
          <w:sz w:val="22"/>
        </w:rPr>
        <w:t>Adama Nowaka</w:t>
      </w:r>
      <w:r>
        <w:rPr>
          <w:rFonts w:cs="Arial" w:ascii="Arial" w:hAnsi="Arial"/>
          <w:sz w:val="22"/>
        </w:rPr>
        <w:t xml:space="preserve"> pismo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Po odebraniu dokumentu, system dziedzinowy powinien automatycznie przesłać </w:t>
      </w:r>
      <w:r>
        <w:rPr>
          <w:rFonts w:cs="Arial" w:ascii="Arial" w:hAnsi="Arial"/>
          <w:b/>
          <w:sz w:val="22"/>
        </w:rPr>
        <w:t>potwierdzenia odebrania dokumentu</w:t>
      </w:r>
      <w:r>
        <w:rPr>
          <w:rFonts w:cs="Arial" w:ascii="Arial" w:hAnsi="Arial"/>
          <w:sz w:val="22"/>
        </w:rPr>
        <w:t>, korzystając z udostępnionej usługi PI CSIZS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onownie zalogować się na Portal Informacyjno-Usługowy i sprawdzić, czy </w:t>
      </w:r>
      <w:r>
        <w:rPr>
          <w:rFonts w:cs="Arial" w:ascii="Arial" w:hAnsi="Arial"/>
          <w:b/>
          <w:sz w:val="22"/>
        </w:rPr>
        <w:t xml:space="preserve">trafiło UPO (Urzędowe Potwierdzenie Odbioru) </w:t>
      </w:r>
      <w:r>
        <w:rPr>
          <w:rFonts w:cs="Arial" w:ascii="Arial" w:hAnsi="Arial"/>
          <w:sz w:val="22"/>
        </w:rPr>
        <w:t>wygenerowanie w imieniu</w:t>
      </w:r>
      <w:r>
        <w:rPr>
          <w:rFonts w:cs="Arial" w:ascii="Arial" w:hAnsi="Arial"/>
          <w:b/>
          <w:sz w:val="22"/>
        </w:rPr>
        <w:t xml:space="preserve"> PMOPS Tarnów</w:t>
      </w:r>
      <w:r>
        <w:rPr>
          <w:rFonts w:cs="Arial" w:ascii="Arial" w:hAnsi="Arial"/>
          <w:sz w:val="22"/>
        </w:rPr>
        <w:t xml:space="preserve"> i dotyczące przesłanego formularza</w:t>
      </w:r>
      <w:r>
        <w:rPr>
          <w:rFonts w:cs="Arial" w:ascii="Arial" w:hAnsi="Arial"/>
          <w:b/>
          <w:sz w:val="22"/>
        </w:rPr>
        <w:t xml:space="preserve"> &lt;PS-3&gt; </w:t>
      </w:r>
      <w:r>
        <w:rPr>
          <w:rFonts w:cs="Arial" w:ascii="Arial" w:hAnsi="Arial"/>
          <w:b/>
          <w:color w:val="000000"/>
          <w:sz w:val="22"/>
        </w:rPr>
        <w:t>&lt;Informacja o potrzebie przyznania pomocy społecznej inne osobie / rodzinie&gt;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Terenowej </w:t>
      </w:r>
      <w:r>
        <w:rPr>
          <w:rFonts w:cs="Arial" w:ascii="Arial" w:hAnsi="Arial"/>
          <w:b/>
          <w:sz w:val="22"/>
        </w:rPr>
        <w:t>PMOPS Tarnów</w:t>
      </w:r>
      <w:r>
        <w:rPr>
          <w:rFonts w:cs="Arial" w:ascii="Arial" w:hAnsi="Arial"/>
          <w:sz w:val="22"/>
        </w:rPr>
        <w:t>, należy wejść na okno obsługujące pocztę elektroniczną systemu Empatia i korzystając z usługi PI CSIZS należy utworzyć nową korespondencję do innej jednostki terenowej – do GOPS Wierzchosławice. Wiadomość należy wysłać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w Jednostce Terenowej </w:t>
      </w:r>
      <w:r>
        <w:rPr>
          <w:rFonts w:cs="Arial" w:ascii="Arial" w:hAnsi="Arial"/>
          <w:b/>
          <w:sz w:val="22"/>
        </w:rPr>
        <w:t>GOPS Wierzchosławice</w:t>
      </w:r>
      <w:r>
        <w:rPr>
          <w:rFonts w:cs="Arial" w:ascii="Arial" w:hAnsi="Arial"/>
          <w:sz w:val="22"/>
        </w:rPr>
        <w:t>, należy wejść na okno obsługujące pocztę elektroniczną systemu Empatia i korzystając z usługi PI CSIZS należy odebrać pocztę. W skrzynce odbiorczej powinna się pojawić wiadomość wysłana przez PMOPS Tarnów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4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1_Integracja_z_CSIZS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40:00Z</dcterms:created>
  <dc:creator/>
  <dc:description/>
  <cp:keywords>scenariusz testowy</cp:keywords>
  <dc:language>en-US</dc:language>
  <cp:lastModifiedBy> </cp:lastModifiedBy>
  <cp:lastPrinted>2013-02-27T16:19:00Z</cp:lastPrinted>
  <dcterms:modified xsi:type="dcterms:W3CDTF">2013-09-02T22:24:00Z</dcterms:modified>
  <cp:revision>24</cp:revision>
  <dc:subject>POMOC SPOŁECZNA</dc:subject>
  <dc:title>PS_CSIZS_G01_Integracja_z_CSIZS</dc:title>
</cp:coreProperties>
</file>